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研究生培养办公室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届研究生张玲医学硕士学习成绩单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05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届研究生张玲医学硕士学籍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5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南通大学研究生院学位管理办公室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毕业论文答辩申请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4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学位评定委员会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6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（毕业）论文同行评阅意见书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5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评分、表决票、汇总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5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研究生论文答辩情况和建议授予学位决议书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5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培养计划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08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12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09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090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40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05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-16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系统管理员</cp:lastModifiedBy>
  <cp:lastPrinted>2016-05-20T09:47:00Z</cp:lastPrinted>
  <dcterms:modified xsi:type="dcterms:W3CDTF">2016-05-24T02:53:00Z</dcterms:modified>
  <cp:revision>57</cp:revision>
  <dc:subject/>
  <dc:title>卷  内  目  录</dc:title>
</cp:coreProperties>
</file>